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udith L Ayala</w:t>
      </w:r>
    </w:p>
    <w:p>
      <w:pPr>
        <w:pStyle w:val="Normal"/>
        <w:spacing w:lineRule="auto" w:line="480"/>
        <w:rPr/>
      </w:pPr>
      <w:r>
        <w:rPr/>
        <w:t>Introduction to Literature 131</w:t>
      </w:r>
    </w:p>
    <w:p>
      <w:pPr>
        <w:pStyle w:val="Normal"/>
        <w:spacing w:lineRule="auto" w:line="480"/>
        <w:rPr/>
      </w:pPr>
      <w:r>
        <w:rPr/>
        <w:t>Mrs. Domenech</w:t>
      </w:r>
    </w:p>
    <w:p>
      <w:pPr>
        <w:pStyle w:val="Normal"/>
        <w:spacing w:lineRule="auto" w:line="480"/>
        <w:rPr/>
      </w:pPr>
      <w:r>
        <w:rPr/>
        <w:t>Essay # 1</w:t>
      </w:r>
    </w:p>
    <w:p>
      <w:pPr>
        <w:pStyle w:val="Normal"/>
        <w:spacing w:lineRule="auto" w:line="480"/>
        <w:rPr/>
      </w:pPr>
      <w:r>
        <w:rPr/>
        <w:t xml:space="preserve">     </w:t>
      </w:r>
      <w:r>
        <w:rPr/>
        <w:t xml:space="preserve">In these two stories “A Jury of her Peers” by Susan Glaspell and “Sweat” the main character is to women that have a problem of gender role in their families. Both of these stories seem to have taken place in the 1900’s. There were two different kinds of situations going on in these two stories. In “A Jury of her Peers” Mrs. Hale and Mrs. Peterson were called by their husbands to a crime scene, where they were to just to be support for each other. It seems like both of them were really control by their husbands and they had to summit to what they demanded from them. In the story it doesn’t really mentions anything about violence or the husband hurting them. However the crime that their husbands were looking to solve it sounds like the wife of the man that was killed was in a terrible condition of dominance by her husband. All the reactions that she had when they found out that her husband was dead kind of pointed at her to be the one who killed him. </w:t>
      </w:r>
    </w:p>
    <w:p>
      <w:pPr>
        <w:pStyle w:val="Normal"/>
        <w:spacing w:lineRule="auto" w:line="480"/>
        <w:rPr/>
      </w:pPr>
      <w:r>
        <w:rPr/>
        <w:t xml:space="preserve">     </w:t>
      </w:r>
      <w:r>
        <w:rPr/>
        <w:t xml:space="preserve">The sheriffs later came in and brought Mr. Hale with him, since he was the one who had been there close to the time that it had happened, and also was involved in notifying the authorities. Along with them were this two women that didn’t seem to know each other, but they identified themselves really quickly when they started to look around the woman’s house. I think that Mrs. Hale and Mrs. Peterson were in a way glad that they got to socialized with someone else. A lot of things went through their minds as they look at the different things in the house they began to kind of put her life together. For example when they started to look at the kitchen where they spend the majority of their time, they assumed that she was about to bake a pie. They felt kind of bad about it since no one knew much about her, not even her neighbor Mrs. Hale. Also they felt really sorry, because she had no kids and as their maternal feelings kicked in, they also felt really bad about her. I noticed that they never mention anything about the man that was dead, as to how he felt for being alone and not having children. I think that back in those days’ women didn’t feel that they were really appreciated by man, so I think that in times like those they didn’t really felt too bad about him being murdered. Something else that they noticed was the bird’s cage that she had, but there was no bird. Little that they knew about her they never heard that she had neither a bird nor a cat to have eaten the bird. Well when their husband’s came downstairs the sort of noticed the bird cage, but I think they also didn’t think it was important for evidence, since their way of seen women was very different, different enough to overlook something that could have let them to the answer that they were looking for. Than the found a musical box that even had even more meaning to them. </w:t>
      </w:r>
    </w:p>
    <w:p>
      <w:pPr>
        <w:pStyle w:val="Normal"/>
        <w:spacing w:lineRule="auto" w:line="480"/>
        <w:rPr/>
      </w:pPr>
      <w:r>
        <w:rPr/>
        <w:t xml:space="preserve">     </w:t>
      </w:r>
      <w:r>
        <w:rPr/>
        <w:t>This story I think deals more with women going with their feeling they had evidence of who the possible murdered was, and they decided to hide it to protect some one that they felt was force to do it do to her husband behavior and attitude towards her.</w:t>
      </w:r>
    </w:p>
    <w:p>
      <w:pPr>
        <w:pStyle w:val="Normal"/>
        <w:spacing w:lineRule="auto" w:line="480"/>
        <w:rPr/>
      </w:pPr>
      <w:r>
        <w:rPr/>
        <w:t xml:space="preserve">     </w:t>
      </w:r>
      <w:r>
        <w:rPr/>
        <w:t xml:space="preserve">In the other story “Sweat” by Zora Neale Hourston is a very sad but real story that just shows how some women were treated back in days. The story begins with Delia a black woman that has to work hard to survive and pay for her and her husband’s bills. Delia I believe represents many women that had no right to make decisions in the house and also the right to be treated like a wife. Delia had to wash white people’s cloths to earn a living. </w:t>
      </w:r>
    </w:p>
    <w:p>
      <w:pPr>
        <w:pStyle w:val="Normal"/>
        <w:spacing w:lineRule="auto" w:line="480"/>
        <w:rPr/>
      </w:pPr>
      <w:r>
        <w:rPr/>
        <w:t xml:space="preserve">That to her husband was humiliating, because all the prejudices against black and white people. Something that also goes with this kind of relationship is the right for him to have other women and not care to hide it. Delia really was a good Christian black woman that went to church paid her tithes, and also was no ashamed to work hard to support her self and her unfaithful husband that also beat her and abused her. Having an unhealthy relationship this man didn’t really love her so he did everything possible to make her life miserable, but she always stood there. It seems to me that women’s right were totally absent at this time because she wouldn’t report this to the authorities. This man name “Sykes” that love to scare Delia and also made fun of her for being skinny, also didn’t respect her house by bringing Bertha his “girlfriend to the house, tried to kill her with raddled snake. I think that man had a taste of his own medicine, Delia was able to get away from the snake, but the one that ended up being killed by the snake was Syke. In the morning when he was coming home the trap that he had put for Delia Worked against him. He had left Delia without light and the snake in the hamper of clothes that she was going to soak. As she escaped and got to a safe place to spend the night, the snake was loose in the house. When he came the snake took him by surprise a he had no light to get to a safe place. </w:t>
      </w:r>
    </w:p>
    <w:p>
      <w:pPr>
        <w:pStyle w:val="Normal"/>
        <w:spacing w:lineRule="auto" w:line="480"/>
        <w:rPr/>
      </w:pPr>
      <w:r>
        <w:rPr/>
        <w:t xml:space="preserve">     </w:t>
      </w:r>
      <w:r>
        <w:rPr/>
        <w:t>From this two stories a can identified the suffering of two women that actually got an end to their situation only with the person that was causing pain to die. It is sad but at the same time very true of how women were sort of slaves to their husbands and had ho wrights. They really proved to me of how brave and strong they were to be able to survive in those tim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23:23:00Z</dcterms:created>
  <dc:creator>Angel</dc:creator>
  <dc:description/>
  <cp:keywords/>
  <dc:language>en-US</dc:language>
  <cp:lastModifiedBy>Angel</cp:lastModifiedBy>
  <dcterms:modified xsi:type="dcterms:W3CDTF">2008-02-11T02:16:00Z</dcterms:modified>
  <cp:revision>1</cp:revision>
  <dc:subject/>
  <dc:title>Judith L Ayala</dc:title>
</cp:coreProperties>
</file>